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9"/>
        <w:gridCol w:w="1454"/>
        <w:gridCol w:w="1752"/>
        <w:gridCol w:w="1906"/>
        <w:gridCol w:w="767"/>
      </w:tblGrid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要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（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下浮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-20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广东省韶关监狱洗涤服务采购项目（二次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73073.9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报价采用投报“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”的方式，即报价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单价最高限价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/>
          <w:sz w:val="24"/>
          <w:szCs w:val="24"/>
          <w:lang w:val="en-US" w:eastAsia="zh-CN"/>
        </w:rPr>
        <w:t>总体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），不需要每一个项目都各报一个下浮率，而是所有项目报同一个下浮率，下浮率保留两位小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4-28T02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0.8.2.7119</vt:lpwstr>
  </property>
</Properties>
</file>