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党群活动中心及职工书屋信息化改造采购项目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  <w:lang w:eastAsia="zh-CN"/>
        </w:rPr>
        <w:t>（二次）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Arial-BoldMT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3-26T02:0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0.8.2.7119</vt:lpwstr>
  </property>
</Properties>
</file>