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5"/>
          <w:sz w:val="44"/>
          <w:szCs w:val="44"/>
          <w:lang w:val="en-US" w:eastAsia="zh-CN"/>
          <w:ins w:id="1" w:author="高华振" w:date="2025-02-26T15:57:00Z"/>
        </w:rPr>
      </w:pPr>
      <w:ins w:id="0" w:author="江兴龙" w:date="2025-02-26T15:29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pacing w:val="15"/>
            <w:sz w:val="44"/>
            <w:szCs w:val="44"/>
            <w:lang w:val="en-US" w:eastAsia="zh-CN"/>
          </w:rPr>
          <w:t>广东省广裕集团韶关韶城实业有限责任公司裁床车间碎布料、边角料购销项目</w:t>
        </w:r>
      </w:ins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5"/>
          <w:sz w:val="44"/>
          <w:szCs w:val="44"/>
          <w:lang w:val="en-US" w:eastAsia="zh-CN"/>
          <w:ins w:id="3" w:author="高华振" w:date="2025-02-26T15:58:00Z"/>
        </w:rPr>
      </w:pPr>
      <w:ins w:id="2" w:author="江兴龙" w:date="2025-02-26T15:29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pacing w:val="15"/>
            <w:sz w:val="44"/>
            <w:szCs w:val="44"/>
            <w:lang w:val="en-US" w:eastAsia="zh-CN"/>
          </w:rPr>
          <w:t>竞价公告</w:t>
        </w:r>
      </w:ins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5"/>
          <w:sz w:val="44"/>
          <w:szCs w:val="44"/>
          <w:lang w:val="en-US" w:eastAsia="zh-CN"/>
          <w:ins w:id="5" w:author="江兴龙" w:date="2025-02-26T15:29:00Z"/>
        </w:rPr>
      </w:pPr>
      <w:ins w:id="4" w:author="江兴龙" w:date="2025-02-26T15:29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pacing w:val="15"/>
            <w:sz w:val="44"/>
            <w:szCs w:val="44"/>
            <w:lang w:val="en-US"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92"/>
        <w:jc w:val="left"/>
        <w:textAlignment w:val="auto"/>
        <w:rPr>
          <w:rFonts w:ascii="仿宋_GB2312" w:hAnsi="仿宋_GB2312" w:cs="仿宋_GB2312"/>
          <w:ins w:id="34" w:author="江兴龙" w:date="2025-02-26T15:29:00Z"/>
        </w:rPr>
      </w:pPr>
      <w:ins w:id="6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根据工作安排，现对广东省</w:t>
        </w:r>
      </w:ins>
      <w:ins w:id="7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val="en-US" w:eastAsia="zh-CN"/>
          </w:rPr>
          <w:t>广裕集团</w:t>
        </w:r>
      </w:ins>
      <w:ins w:id="8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val="en-US" w:eastAsia="zh-CN"/>
          </w:rPr>
          <w:t>韶关</w:t>
        </w:r>
      </w:ins>
      <w:ins w:id="9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val="en-US" w:eastAsia="zh-CN"/>
          </w:rPr>
          <w:t>韶城实业有限责任公司裁床车间碎布料、边角料购销项目</w:t>
        </w:r>
      </w:ins>
      <w:ins w:id="10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进行公开竞价</w:t>
        </w:r>
      </w:ins>
      <w:ins w:id="11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eastAsia="zh-CN"/>
          </w:rPr>
          <w:t>出售</w:t>
        </w:r>
      </w:ins>
      <w:ins w:id="12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，计划</w:t>
        </w:r>
      </w:ins>
      <w:ins w:id="13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eastAsia="zh-CN"/>
          </w:rPr>
          <w:t>采取按年包干出售的方式</w:t>
        </w:r>
      </w:ins>
      <w:ins w:id="14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，单价最</w:t>
        </w:r>
      </w:ins>
      <w:ins w:id="15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eastAsia="zh-CN"/>
          </w:rPr>
          <w:t>低包干</w:t>
        </w:r>
      </w:ins>
      <w:ins w:id="16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限价为</w:t>
        </w:r>
      </w:ins>
      <w:ins w:id="17" w:author="江兴龙" w:date="2025-02-26T15:29:00Z">
        <w:r>
          <w:rPr>
            <w:rFonts w:cs="仿宋_GB2312" w:ascii="仿宋_GB2312" w:hAnsi="仿宋_GB2312"/>
            <w:color w:val="000000"/>
            <w:spacing w:val="15"/>
            <w:sz w:val="32"/>
            <w:szCs w:val="32"/>
            <w:lang w:val="en-US" w:eastAsia="zh-CN"/>
          </w:rPr>
          <w:t>800</w:t>
        </w:r>
      </w:ins>
      <w:ins w:id="18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sz w:val="32"/>
            <w:szCs w:val="32"/>
            <w:lang w:val="en-US" w:eastAsia="zh-CN"/>
          </w:rPr>
          <w:t>0</w:t>
        </w:r>
      </w:ins>
      <w:ins w:id="19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sz w:val="32"/>
            <w:szCs w:val="32"/>
          </w:rPr>
          <w:t>0</w:t>
        </w:r>
      </w:ins>
      <w:ins w:id="20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元</w:t>
        </w:r>
      </w:ins>
      <w:ins w:id="21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sz w:val="32"/>
            <w:szCs w:val="32"/>
          </w:rPr>
          <w:t>/</w:t>
        </w:r>
      </w:ins>
      <w:ins w:id="22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eastAsia="zh-CN"/>
          </w:rPr>
          <w:t>年</w:t>
        </w:r>
      </w:ins>
      <w:ins w:id="23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，具体详见用户需求书（附件</w:t>
        </w:r>
      </w:ins>
      <w:ins w:id="24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sz w:val="32"/>
            <w:szCs w:val="32"/>
          </w:rPr>
          <w:t>1</w:t>
        </w:r>
      </w:ins>
      <w:ins w:id="25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），欢迎具有相关有效营业执照和符合</w:t>
        </w:r>
      </w:ins>
      <w:ins w:id="26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eastAsia="zh-CN"/>
          </w:rPr>
          <w:t>资质</w:t>
        </w:r>
      </w:ins>
      <w:ins w:id="27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要求的</w:t>
        </w:r>
      </w:ins>
      <w:ins w:id="28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val="en-US" w:eastAsia="zh-CN"/>
          </w:rPr>
          <w:t>公司或个体工商户</w:t>
        </w:r>
      </w:ins>
      <w:ins w:id="29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参与</w:t>
        </w:r>
      </w:ins>
      <w:ins w:id="30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eastAsia="zh-CN"/>
          </w:rPr>
          <w:t>竞价</w:t>
        </w:r>
      </w:ins>
      <w:ins w:id="31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</w:rPr>
          <w:t>报名</w:t>
        </w:r>
      </w:ins>
      <w:ins w:id="32" w:author="江兴龙" w:date="2025-02-26T15:29:00Z">
        <w:r>
          <w:rPr>
            <w:rFonts w:ascii="仿宋_GB2312" w:hAnsi="仿宋_GB2312" w:cs="仿宋_GB2312"/>
            <w:color w:val="000000"/>
            <w:spacing w:val="15"/>
            <w:sz w:val="32"/>
            <w:szCs w:val="32"/>
            <w:lang w:eastAsia="zh-CN"/>
          </w:rPr>
          <w:t>，</w:t>
        </w:r>
      </w:ins>
      <w:ins w:id="33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现就相关事项公告如下：  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cs="仿宋_GB2312"/>
          <w:ins w:id="42" w:author="江兴龙" w:date="2025-02-26T15:29:00Z"/>
        </w:rPr>
      </w:pPr>
      <w:ins w:id="35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 </w:t>
        </w:r>
      </w:ins>
      <w:ins w:id="36" w:author="高华振" w:date="2025-02-26T15:57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  </w:t>
        </w:r>
      </w:ins>
      <w:ins w:id="37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一、</w:t>
        </w:r>
      </w:ins>
      <w:ins w:id="38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竞</w:t>
        </w:r>
      </w:ins>
      <w:ins w:id="39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价要求：</w:t>
        </w:r>
      </w:ins>
      <w:ins w:id="40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竞价单位需符合相关资质要求</w:t>
        </w:r>
      </w:ins>
      <w:ins w:id="41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。  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cs="仿宋_GB2312"/>
          <w:ins w:id="49" w:author="江兴龙" w:date="2025-02-26T15:29:00Z"/>
        </w:rPr>
      </w:pPr>
      <w:ins w:id="43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</w:t>
        </w:r>
      </w:ins>
      <w:ins w:id="44" w:author="高华振" w:date="2025-02-26T15:57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  </w:t>
        </w:r>
      </w:ins>
      <w:ins w:id="45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</w:t>
        </w:r>
      </w:ins>
      <w:ins w:id="46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二、</w:t>
        </w:r>
      </w:ins>
      <w:ins w:id="47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确定供应商：本次竞价以价高者得。</w:t>
        </w:r>
      </w:ins>
      <w:ins w:id="48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  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cs="仿宋_GB2312"/>
          <w:ins w:id="57" w:author="江兴龙" w:date="2025-02-26T15:29:00Z"/>
        </w:rPr>
      </w:pPr>
      <w:ins w:id="50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 </w:t>
        </w:r>
      </w:ins>
      <w:ins w:id="51" w:author="高华振" w:date="2025-02-26T15:57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  </w:t>
        </w:r>
      </w:ins>
      <w:ins w:id="52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三、</w:t>
        </w:r>
      </w:ins>
      <w:ins w:id="53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公示期限：自公告发布之日起计算</w:t>
        </w:r>
      </w:ins>
      <w:ins w:id="54" w:author="江兴龙" w:date="2025-02-26T15:29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3</w:t>
        </w:r>
      </w:ins>
      <w:ins w:id="55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个工作日。</w:t>
        </w:r>
      </w:ins>
      <w:ins w:id="56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  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cs="仿宋_GB2312"/>
          <w:ins w:id="66" w:author="江兴龙" w:date="2025-02-26T15:29:00Z"/>
        </w:rPr>
      </w:pPr>
      <w:ins w:id="58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</w:t>
        </w:r>
      </w:ins>
      <w:ins w:id="59" w:author="高华振" w:date="2025-02-26T15:57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  </w:t>
        </w:r>
      </w:ins>
      <w:ins w:id="60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</w:t>
        </w:r>
      </w:ins>
      <w:ins w:id="61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四、</w:t>
        </w:r>
      </w:ins>
      <w:ins w:id="62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报名截止时间：公示截止日下午</w:t>
        </w:r>
      </w:ins>
      <w:ins w:id="63" w:author="江兴龙" w:date="2025-02-26T15:29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17</w:t>
        </w:r>
      </w:ins>
      <w:ins w:id="64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时。 </w:t>
        </w:r>
      </w:ins>
      <w:ins w:id="65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  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15"/>
          <w:kern w:val="0"/>
          <w:sz w:val="32"/>
          <w:szCs w:val="32"/>
          <w:lang w:val="en-US" w:eastAsia="zh-CN" w:bidi="ar"/>
          <w:ins w:id="71" w:author="江兴龙" w:date="2025-02-26T15:29:00Z"/>
        </w:rPr>
      </w:pPr>
      <w:ins w:id="67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 </w:t>
        </w:r>
      </w:ins>
      <w:ins w:id="68" w:author="高华振" w:date="2025-02-26T15:57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  </w:t>
        </w:r>
      </w:ins>
      <w:ins w:id="69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五、</w:t>
        </w:r>
      </w:ins>
      <w:ins w:id="70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其他要求：参与竞价的公司或个体需有正常使用的对公账户用于支付结算。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92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ins w:id="81" w:author="高华振" w:date="2025-02-26T15:55:00Z"/>
        </w:rPr>
      </w:pPr>
      <w:ins w:id="72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六</w:t>
        </w:r>
      </w:ins>
      <w:ins w:id="73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、</w:t>
        </w:r>
      </w:ins>
      <w:ins w:id="74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提交报名材料方式：有意参与的供应商将报价表（附件</w:t>
        </w:r>
      </w:ins>
      <w:ins w:id="75" w:author="江兴龙" w:date="2025-02-26T15:29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2</w:t>
        </w:r>
      </w:ins>
      <w:ins w:id="76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）等相关资质资料用信封密封后加盖公章，在规定时间内提交或邮寄至广东省韶关市浈江区犁市镇韶城路</w:t>
        </w:r>
      </w:ins>
      <w:ins w:id="77" w:author="江兴龙" w:date="2025-02-26T15:29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1</w:t>
        </w:r>
      </w:ins>
      <w:ins w:id="78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号接待楼</w:t>
        </w:r>
      </w:ins>
      <w:ins w:id="79" w:author="江兴龙" w:date="2025-02-26T15:29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308</w:t>
        </w:r>
      </w:ins>
      <w:ins w:id="80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</w:rPr>
          <w:t>。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92"/>
        <w:jc w:val="left"/>
        <w:textAlignment w:val="auto"/>
        <w:rPr>
          <w:rFonts w:ascii="仿宋_GB2312" w:hAnsi="仿宋_GB2312" w:cs="仿宋_GB2312"/>
          <w:ins w:id="83" w:author="江兴龙" w:date="2025-02-26T15:29:00Z"/>
        </w:rPr>
      </w:pPr>
      <w:ins w:id="82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  </w:t>
        </w:r>
      </w:ins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92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none"/>
          <w:ins w:id="87" w:author="高华振" w:date="2025-02-26T15:57:00Z"/>
        </w:rPr>
      </w:pPr>
      <w:ins w:id="84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kern w:val="0"/>
            <w:sz w:val="32"/>
            <w:szCs w:val="32"/>
            <w:lang w:val="en-US" w:eastAsia="zh-CN" w:bidi="ar"/>
          </w:rPr>
          <w:t>附件：</w:t>
        </w:r>
      </w:ins>
      <w:ins w:id="85" w:author="江兴龙" w:date="2025-02-26T15:29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kern w:val="0"/>
            <w:sz w:val="32"/>
            <w:szCs w:val="32"/>
            <w:lang w:val="en-US" w:eastAsia="zh-CN" w:bidi="ar"/>
          </w:rPr>
          <w:t>1.</w:t>
        </w:r>
      </w:ins>
      <w:ins w:id="86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  <w:u w:val="none"/>
          </w:rPr>
          <w:t>韶城实业有限责任公司裁床车间碎布料、</w:t>
        </w:r>
      </w:ins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2128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ins w:id="89" w:author="江兴龙" w:date="2025-02-26T15:29:00Z"/>
        </w:rPr>
      </w:pPr>
      <w:ins w:id="88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  <w:u w:val="none"/>
          </w:rPr>
          <w:t>边角料的购销需求</w:t>
        </w:r>
      </w:ins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60" w:before="0" w:after="0"/>
        <w:ind w:left="1583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none"/>
          <w:ins w:id="94" w:author="高华振" w:date="2025-02-26T15:56:00Z"/>
        </w:rPr>
      </w:pPr>
      <w:ins w:id="90" w:author="高华振" w:date="2025-02-26T15:55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kern w:val="0"/>
            <w:sz w:val="32"/>
            <w:szCs w:val="32"/>
            <w:lang w:val="en-US" w:eastAsia="zh-CN" w:bidi="ar"/>
          </w:rPr>
          <w:t>2.</w:t>
        </w:r>
      </w:ins>
      <w:ins w:id="91" w:author="江兴龙" w:date="2025-02-26T15:29:00Z">
        <w:del w:id="92" w:author="高华振" w:date="2025-02-26T15:55:00Z">
          <w:r>
            <w:rPr>
              <w:rFonts w:eastAsia="仿宋_GB2312" w:cs="仿宋_GB2312" w:ascii="仿宋_GB2312" w:hAnsi="仿宋_GB2312"/>
              <w:i w:val="false"/>
              <w:iCs w:val="false"/>
              <w:caps w:val="false"/>
              <w:smallCaps w:val="false"/>
              <w:color w:val="000000"/>
              <w:spacing w:val="15"/>
              <w:kern w:val="0"/>
              <w:sz w:val="32"/>
              <w:szCs w:val="32"/>
              <w:lang w:val="en-US" w:eastAsia="zh-CN" w:bidi="ar"/>
            </w:rPr>
            <w:delText>2.</w:delText>
          </w:r>
        </w:del>
      </w:ins>
      <w:ins w:id="93" w:author="江兴龙" w:date="2025-02-26T15:29:00Z">
        <w:r>
          <w:rPr>
            <w:rFonts w:ascii="仿宋_GB2312" w:hAnsi="仿宋_GB2312" w:cs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  <w:u w:val="none"/>
          </w:rPr>
          <w:t>报价表</w:t>
        </w:r>
      </w:ins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60" w:before="0" w:after="0"/>
        <w:ind w:left="1583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u w:val="none"/>
          <w:ins w:id="96" w:author="江兴龙" w:date="2025-02-26T15:29:00Z"/>
        </w:rPr>
      </w:pPr>
      <w:ins w:id="95" w:author="江兴龙" w:date="2025-02-26T15:29:00Z">
        <w:r>
          <w:rPr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15"/>
            <w:sz w:val="32"/>
            <w:szCs w:val="32"/>
            <w:u w:val="none"/>
          </w:rPr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cs="仿宋_GB2312"/>
          <w:ins w:id="109" w:author="江兴龙" w:date="2025-02-26T15:29:00Z"/>
        </w:rPr>
      </w:pPr>
      <w:ins w:id="97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</w:t>
        </w:r>
      </w:ins>
      <w:ins w:id="98" w:author="江兴龙" w:date="2025-02-26T15:29:00Z">
        <w:del w:id="99" w:author="高华振" w:date="2025-02-26T15:56:00Z">
          <w:r>
            <w:rPr>
              <w:rFonts w:cs="仿宋_GB2312" w:ascii="仿宋_GB2312" w:hAnsi="仿宋_GB2312"/>
              <w:color w:val="000000"/>
              <w:spacing w:val="15"/>
              <w:kern w:val="0"/>
              <w:sz w:val="32"/>
              <w:szCs w:val="32"/>
              <w:lang w:val="en-US" w:eastAsia="zh-CN" w:bidi="ar"/>
            </w:rPr>
            <w:delText xml:space="preserve">  </w:delText>
          </w:r>
        </w:del>
      </w:ins>
      <w:ins w:id="100" w:author="江兴龙" w:date="2025-02-26T15:29:00Z">
        <w:del w:id="101" w:author="高华振" w:date="2025-02-26T15:56:00Z">
          <w:r>
            <w:rPr>
              <w:rFonts w:ascii="仿宋_GB2312" w:hAnsi="仿宋_GB2312" w:cs="仿宋_GB2312"/>
              <w:color w:val="000000"/>
              <w:spacing w:val="15"/>
              <w:kern w:val="0"/>
              <w:sz w:val="32"/>
              <w:szCs w:val="32"/>
              <w:lang w:val="en-US" w:eastAsia="zh-CN" w:bidi="ar"/>
            </w:rPr>
            <w:delText>联系人</w:delText>
          </w:r>
        </w:del>
      </w:ins>
      <w:ins w:id="102" w:author="江兴龙" w:date="2025-02-26T15:29:00Z">
        <w:del w:id="103" w:author="高华振" w:date="2025-02-26T15:56:00Z">
          <w:r>
            <w:rPr>
              <w:rFonts w:eastAsia="仿宋_GB2312" w:cs="仿宋_GB2312" w:ascii="仿宋_GB2312" w:hAnsi="仿宋_GB2312"/>
              <w:color w:val="000000"/>
              <w:spacing w:val="15"/>
              <w:kern w:val="0"/>
              <w:sz w:val="32"/>
              <w:szCs w:val="32"/>
              <w:lang w:val="en-US" w:eastAsia="zh-CN" w:bidi="ar"/>
            </w:rPr>
            <w:delText>:</w:delText>
          </w:r>
        </w:del>
      </w:ins>
      <w:ins w:id="104" w:author="江兴龙" w:date="2025-02-26T15:29:00Z">
        <w:del w:id="105" w:author="高华振" w:date="2025-02-26T15:56:00Z">
          <w:r>
            <w:rPr>
              <w:rFonts w:ascii="仿宋_GB2312" w:hAnsi="仿宋_GB2312" w:cs="仿宋_GB2312"/>
              <w:color w:val="000000"/>
              <w:spacing w:val="15"/>
              <w:kern w:val="0"/>
              <w:sz w:val="32"/>
              <w:szCs w:val="32"/>
              <w:lang w:val="en-US" w:eastAsia="zh-CN" w:bidi="ar"/>
            </w:rPr>
            <w:delText>龚</w:delText>
          </w:r>
        </w:del>
      </w:ins>
      <w:ins w:id="106" w:author="江兴龙" w:date="2025-02-26T15:29:00Z">
        <w:del w:id="107" w:author="高华振" w:date="2025-02-26T15:56:00Z">
          <w:r>
            <w:rPr>
              <w:rFonts w:ascii="仿宋_GB2312" w:hAnsi="仿宋_GB2312" w:cs="仿宋_GB2312"/>
              <w:color w:val="000000"/>
              <w:spacing w:val="15"/>
              <w:kern w:val="0"/>
              <w:sz w:val="32"/>
              <w:szCs w:val="32"/>
              <w:lang w:val="en-US" w:eastAsia="zh-CN" w:bidi="ar"/>
            </w:rPr>
            <w:delText>警官     联系电话：</w:delText>
          </w:r>
        </w:del>
      </w:ins>
      <w:del w:id="108" w:author="高华振" w:date="2025-02-26T15:56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delText xml:space="preserve">0751-8934284 </w:delText>
        </w:r>
      </w:del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仿宋_GB2312" w:hAnsi="仿宋_GB2312" w:cs="仿宋_GB2312"/>
          <w:ins w:id="113" w:author="江兴龙" w:date="2025-02-26T15:29:00Z"/>
        </w:rPr>
      </w:pPr>
      <w:ins w:id="110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        </w:t>
        </w:r>
      </w:ins>
      <w:ins w:id="111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广东省广裕集团</w:t>
        </w:r>
      </w:ins>
      <w:ins w:id="112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 xml:space="preserve">韶关韶城实业有限责任公司  </w:t>
        </w:r>
      </w:ins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pacing w:val="15"/>
          <w:kern w:val="0"/>
          <w:sz w:val="32"/>
          <w:szCs w:val="32"/>
          <w:lang w:val="en-US" w:eastAsia="zh-CN" w:bidi="ar"/>
          <w:ins w:id="122" w:author="高华振" w:date="2025-02-26T15:56:00Z"/>
        </w:rPr>
      </w:pPr>
      <w:ins w:id="114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                   </w:t>
        </w:r>
      </w:ins>
      <w:ins w:id="115" w:author="江兴龙" w:date="2025-02-26T15:29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202</w:t>
        </w:r>
      </w:ins>
      <w:ins w:id="116" w:author="江兴龙" w:date="2025-02-26T15:29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5</w:t>
        </w:r>
      </w:ins>
      <w:ins w:id="117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年</w:t>
        </w:r>
      </w:ins>
      <w:ins w:id="118" w:author="江兴龙" w:date="2025-02-26T15:29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2</w:t>
        </w:r>
      </w:ins>
      <w:ins w:id="119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月</w:t>
        </w:r>
      </w:ins>
      <w:ins w:id="120" w:author="江兴龙" w:date="2025-02-26T15:29:00Z">
        <w:r>
          <w:rPr>
            <w:rFonts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26</w:t>
        </w:r>
      </w:ins>
      <w:ins w:id="121" w:author="江兴龙" w:date="2025-02-26T15:29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日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cs="仿宋_GB2312"/>
          <w:ins w:id="130" w:author="高华振" w:date="2025-02-26T15:56:00Z"/>
        </w:rPr>
      </w:pPr>
      <w:ins w:id="123" w:author="高华振" w:date="2025-02-26T15:56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（</w:t>
        </w:r>
      </w:ins>
      <w:ins w:id="124" w:author="高华振" w:date="2025-02-26T15:56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联系人</w:t>
        </w:r>
      </w:ins>
      <w:ins w:id="125" w:author="高华振" w:date="2025-02-26T15:56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:</w:t>
        </w:r>
      </w:ins>
      <w:ins w:id="126" w:author="高华振" w:date="2025-02-26T15:56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龚</w:t>
        </w:r>
      </w:ins>
      <w:ins w:id="127" w:author="高华振" w:date="2025-02-26T15:56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警官 联系电话：</w:t>
        </w:r>
      </w:ins>
      <w:ins w:id="128" w:author="高华振" w:date="2025-02-26T15:56:00Z">
        <w:r>
          <w:rPr>
            <w:rFonts w:eastAsia="仿宋_GB2312" w:cs="仿宋_GB2312" w:ascii="仿宋_GB2312" w:hAnsi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0751-8934284</w:t>
        </w:r>
      </w:ins>
      <w:ins w:id="129" w:author="高华振" w:date="2025-02-26T15:56:00Z">
        <w:r>
          <w:rPr>
            <w:rFonts w:ascii="仿宋_GB2312" w:hAnsi="仿宋_GB2312" w:cs="仿宋_GB2312"/>
            <w:color w:val="000000"/>
            <w:spacing w:val="15"/>
            <w:kern w:val="0"/>
            <w:sz w:val="32"/>
            <w:szCs w:val="32"/>
            <w:lang w:val="en-US" w:eastAsia="zh-CN" w:bidi="ar"/>
          </w:rPr>
          <w:t>）</w:t>
        </w:r>
      </w:ins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pacing w:val="15"/>
          <w:kern w:val="0"/>
          <w:sz w:val="27"/>
          <w:szCs w:val="27"/>
          <w:lang w:val="en-US" w:eastAsia="zh-CN" w:bidi="ar"/>
        </w:rPr>
      </w:pPr>
      <w:r>
        <w:rPr>
          <w:rFonts w:eastAsia="宋体" w:cs="宋体" w:ascii="宋体" w:hAnsi="宋体"/>
          <w:color w:val="000000"/>
          <w:spacing w:val="15"/>
          <w:kern w:val="0"/>
          <w:sz w:val="27"/>
          <w:szCs w:val="27"/>
          <w:lang w:val="en-US" w:eastAsia="zh-CN" w:bidi="a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">
    <w:name w:val="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1:00Z</dcterms:created>
  <dc:creator>g</dc:creator>
  <dc:description/>
  <dc:language>en-US</dc:language>
  <cp:lastModifiedBy>高华振</cp:lastModifiedBy>
  <cp:lastPrinted>2007-03-30T16:52:00Z</cp:lastPrinted>
  <dcterms:modified xsi:type="dcterms:W3CDTF">2025-02-27T02:54:35Z</dcterms:modified>
  <cp:revision>4</cp:revision>
  <dc:subject/>
  <dc:title>广东省广州监狱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FC2E1A9F14D649E97200E3509F356</vt:lpwstr>
  </property>
  <property fmtid="{D5CDD505-2E9C-101B-9397-08002B2CF9AE}" pid="3" name="KSOProductBuildVer">
    <vt:lpwstr>2052-10.8.2.7119</vt:lpwstr>
  </property>
</Properties>
</file>