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广东省韶关监狱监门维修保养服务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-BoldMT">
    <w:altName w:val="Segoe Print"/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</cp:lastModifiedBy>
  <dcterms:modified xsi:type="dcterms:W3CDTF">2025-01-08T08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1.8.2.11718</vt:lpwstr>
  </property>
</Properties>
</file>