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韶关监狱山顶制水厂硫酸铝采购项目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-BoldMT">
    <w:altName w:val="Segoe Print"/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梁健</cp:lastModifiedBy>
  <dcterms:modified xsi:type="dcterms:W3CDTF">2025-01-02T03:1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0.8.2.7119</vt:lpwstr>
  </property>
</Properties>
</file>