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</w:t>
      </w:r>
    </w:p>
    <w:p>
      <w:pPr>
        <w:pStyle w:val="Normal"/>
        <w:widowControl/>
        <w:jc w:val="center"/>
        <w:textAlignment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  <w:lang w:bidi="ar"/>
        </w:rPr>
        <w:t>个人购物商品类别表</w:t>
      </w:r>
    </w:p>
    <w:tbl>
      <w:tblPr>
        <w:tblW w:w="85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52"/>
        <w:gridCol w:w="851"/>
        <w:gridCol w:w="1887"/>
        <w:gridCol w:w="2806"/>
      </w:tblGrid>
      <w:tr>
        <w:trPr>
          <w:trHeight w:val="36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商品类别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大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小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生活用品类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衣着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毛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释夏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尺码包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S-6XL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释冬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尺码包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S-6XL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动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日用品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洗衣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香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药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沐浴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洗发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牙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柄鞋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润唇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脸手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洗洁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动剃须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甲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眼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学习用品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习用具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性笔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铅笔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橡皮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软抄本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邮票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零副食品类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营养品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牛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奶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调味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辣椒酱、豆豉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白糖、红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蜂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盐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8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饮料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可乐、雪碧、芬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凉茶饮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果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常温酸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粉面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即食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即食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即食面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冲调饮品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芝麻糊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豆奶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麦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咖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茶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糖果饼干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软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括但不限于奶糖、巧克力</w:t>
            </w:r>
          </w:p>
        </w:tc>
      </w:tr>
      <w:tr>
        <w:trPr>
          <w:trHeight w:val="78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酥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括但不限于沙琪玛、凤梨酥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枸杞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红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饼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括但不限于威化饼、梳打饼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蛋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面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蛋糕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休闲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花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话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其他食品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牛肉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火腿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鸡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鸡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豆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榨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咸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萝卜干、菜脯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橄榄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香菇菜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应节食品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节食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4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水果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具体水果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备注：服刑人员个人购买的季节性水果、应节食品和季节性的生活必需品等商品，由监狱与电商在电商自营商品中协商确定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供货电商需提供以上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品种的商品，不得有品类上的缺失，每种品类至少提供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种商品（除指甲钳外）。有注明尺码要求的，应提供相应的尺码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28:00Z</dcterms:created>
  <dc:creator>ht706</dc:creator>
  <dc:description/>
  <cp:keywords/>
  <dc:language>en-US</dc:language>
  <cp:lastModifiedBy>sh</cp:lastModifiedBy>
  <cp:lastPrinted>2022-06-25T22:30:00Z</cp:lastPrinted>
  <dcterms:modified xsi:type="dcterms:W3CDTF">2022-07-20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